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3 : HAIR PERMING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Virgin Hair Colour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meet and greet protocol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 reception proced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78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77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.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virgin hair colour benefits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 change of colou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e shin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ng-lasting colour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information resources of virgin hair colouring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ok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gazine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net 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ach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virgin hair colouring product application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ysis and consultat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ect colour and activator strength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throughout the length of hair according to result desired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for incompatibility (previous colour/bleach and etc.)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tc. 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condition analysis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extur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n test to identify clients sensitivity to colour product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lergy test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 test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virgin hair colouring sourcing method and technique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verage of white hai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tone on ton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ing lighter than natural colou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ing darker than natural colour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tective clothing suitability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5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protective plastic cape, finger glove and etc.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wel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 protector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method of sectioning virgin hair colouring according to consultation confirma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ting root to end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t from the back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virgin hair colouring techniqu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roots to end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mid length to ends, then root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Whole head, highlighting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virgin hair re-growth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fety and hygiene procedure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gloves, protective clothing, apron and etc.)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protective cream to hairlin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lean tools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cleanliness of workplace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virgin hair colouring results confirmation requirements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en Colour 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 confirmation colour achieved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olour product emulsification, shampoo &amp; conditioners and rinsing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mp hair massage scalp till colour cream resemble lather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oroughly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conditioning procedures. 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towel dry techniqu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440" w:hanging="828"/>
              <w:rPr/>
            </w:pPr>
            <w:r>
              <w:rPr>
                <w:sz w:val="22"/>
                <w:szCs w:val="22"/>
                <w:lang w:eastAsia="en-US"/>
              </w:rPr>
              <w:t xml:space="preserve">Wrap with towel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queeze dry hair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hair to remove tangles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yling proced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the hair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products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on Procedure (SOP)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332" w:leader="none"/>
              </w:tabs>
              <w:suppressAutoHyphens w:val="false"/>
              <w:autoSpaceDE w:val="false"/>
              <w:ind w:left="2160" w:hanging="154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332" w:leader="none"/>
              </w:tabs>
              <w:suppressAutoHyphens w:val="false"/>
              <w:autoSpaceDE w:val="false"/>
              <w:ind w:left="2160" w:hanging="154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and etc.)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332" w:leader="none"/>
              </w:tabs>
              <w:suppressAutoHyphens w:val="false"/>
              <w:autoSpaceDE w:val="false"/>
              <w:ind w:left="2160" w:hanging="154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White Hair Colour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meet and greet protocol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 reception procedures such as: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ervice available at salon centr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white hair colouring benefit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hance look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ilds confident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information resources of white hair colouring contra indication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ok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gazine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net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condition analysi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extur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n test to identify clients sensitivity to colour produc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lergy tes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 test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white hair colouring sourcing method and technique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ot retouch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hole head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ghlight 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tective clothing suitability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ove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ape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white hair colouring sectioning based on consultation analysi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sectioning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gin at the crown area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 at the hair line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apply safety and hygiene procedur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gloves, protective clothing, apron and etc.)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protective cream to hairline,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Clean tools and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cleanliness of workplace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white hair colouring results confirmation requirement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en colour 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 confirmation colour achieved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olour product emulsification, shampoo and condition and rinsing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mp hair Massage scalp till colour cream resemble lather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oroughly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conditioning procedures. 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towel dry procedur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Wrap with towel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queeze dry hair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hair to remove tangles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/>
            </w:pPr>
            <w:r>
              <w:rPr>
                <w:sz w:val="22"/>
                <w:szCs w:val="22"/>
                <w:lang w:eastAsia="en-US"/>
              </w:rPr>
              <w:t>Explain hair styling procedure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the hair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products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on Procedure (SOP)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Root Re-Tou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meet and greet protocol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Make decision and  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s reception procedures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ervice available at salon centre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ing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eaching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derstand of hair root re-touch objective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hance look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ilds confident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information resources of hair root re-touch product’s application, contra indication and technique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ok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gazine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net 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ach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condition for hair root re-touch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yze the scalp condition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and scalp condition analysi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extur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n test to identify clients sensitivity to colour product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egy test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 test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>Etc.</w:t>
              <w:tab/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tection clothing suitability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ove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ap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ectioning hair for root re-touch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sectioning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root re-touch proces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t on glove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vide hair into section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protection along hairline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ix colour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lour evenly on each sub-section at the roots only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root re-touch results confirmation procedur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matching with previous colour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ormation and consultation colour expectati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overage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Describe rinsing technique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ter rinsing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ke water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towel dry technique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Wrap with towel.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queeze dry hair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hair to remove tangles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yling procedur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the hair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products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on Procedure (SOP)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Highligh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meet and greet protocol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s reception procedure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types of service available at salon centr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highlighting benefit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hance look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 fashionable and trendy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resources of hair highlighting products’ application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il paper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eaching powder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ydrogen Peroxide and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&amp; scalp condition analysi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vious chemical procedur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brasion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maintenance requirement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shampoo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rum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highlighting tools, equipment and materials functionality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il pape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Brush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bowl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drye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ing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eaching powde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ydrogen peroxide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ream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tective clothing suitability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ap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highlighting safety and hygiene requirement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p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equipment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ove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ing gown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methods of sectioning in hair highlight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section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ig zag section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“</w:t>
            </w:r>
            <w:r>
              <w:rPr>
                <w:sz w:val="22"/>
                <w:szCs w:val="22"/>
                <w:lang w:eastAsia="en-US"/>
              </w:rPr>
              <w:t>V” sectioning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highlighting procedur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ing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lour correction technique (areas to be corrected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olour process and ton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colour result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e hair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nditioning procedures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insing, emulsification, shampooing and conditioning techniqu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highlighting result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oroughly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nditioning procedures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color w:val="C0504D"/>
                <w:sz w:val="22"/>
                <w:szCs w:val="22"/>
                <w:lang w:eastAsia="en-US"/>
              </w:rPr>
            </w:pPr>
            <w:r>
              <w:rPr>
                <w:color w:val="C0504D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owel dry technique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with towe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 the hair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dryer dry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tyle requirement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the hair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product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on Procedure (SOP)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Colour Corre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meet and greet protocol such as;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s reception procedure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ervice available at salon centre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colour correction objective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hance look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ild confident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 of hair colour correction method and procedure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lour correction technique (areas to be corrected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olour process and ton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colour result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e hair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nditioning procedure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List benefit of hair colour correction tools, equipment and material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il pap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Brush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bowl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dry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137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1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ing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1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eaching powder,</w:t>
            </w:r>
          </w:p>
          <w:p>
            <w:pPr>
              <w:pStyle w:val="Normal"/>
              <w:numPr>
                <w:ilvl w:val="3"/>
                <w:numId w:val="1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ydrogen peroxide,</w:t>
            </w:r>
          </w:p>
          <w:p>
            <w:pPr>
              <w:pStyle w:val="Normal"/>
              <w:numPr>
                <w:ilvl w:val="3"/>
                <w:numId w:val="1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ream and</w:t>
            </w:r>
          </w:p>
          <w:p>
            <w:pPr>
              <w:pStyle w:val="Normal"/>
              <w:numPr>
                <w:ilvl w:val="3"/>
                <w:numId w:val="1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benefit of hair colour correction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hance look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 fashionable and trendy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s, contra indication and application for hair colour correction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ysis and consultation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Select colour and activator strength,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throughout the length of hair according to result desired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for incompatibility (previous colour/bleach and etc.)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tc. 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condition analysi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vious chemical procedur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brasio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maintenance requirement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shampoo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rum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protective clothing preparation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cap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ectioning method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section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“</w:t>
            </w:r>
            <w:r>
              <w:rPr>
                <w:sz w:val="22"/>
                <w:szCs w:val="22"/>
                <w:lang w:eastAsia="en-US"/>
              </w:rPr>
              <w:t>V” shape section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ig zag sectioning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colour correction procedures and techniqu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velopment tim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sults checking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rinsing, emulsification, shampooing and conditioning technique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shampoo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ter rins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ke water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towel dry technique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with towel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 the hai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dryer dry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yling procedure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the hai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products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housekeeping Standard Operation Procedure (SOP)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1"/>
      </w:rPr>
    </w:lvl>
    <w:lvl w:ilvl="1">
      <w:start w:val="16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2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2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sz w:val="2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sz w:val="21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Times New Roman"/>
      <w:color w:val="FF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Arial" w:hAnsi="Arial" w:cs="Arial"/>
      <w:b w:val="false"/>
      <w:color w:val="000000"/>
    </w:rPr>
  </w:style>
  <w:style w:type="character" w:styleId="WW8Num24z1">
    <w:name w:val="WW8Num24z1"/>
    <w:qFormat/>
    <w:rPr>
      <w:rFonts w:ascii="Arial" w:hAnsi="Arial" w:cs="Arial"/>
      <w:b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1">
    <w:name w:val="WW8Num26z1"/>
    <w:qFormat/>
    <w:rPr>
      <w:rFonts w:ascii="Arial" w:hAnsi="Arial" w:cs="Arial"/>
      <w:b w:val="false"/>
      <w:color w:val="000000"/>
    </w:rPr>
  </w:style>
  <w:style w:type="character" w:styleId="WW8Num27z0">
    <w:name w:val="WW8Num27z0"/>
    <w:qFormat/>
    <w:rPr>
      <w:sz w:val="21"/>
    </w:rPr>
  </w:style>
  <w:style w:type="character" w:styleId="WW8Num27z1">
    <w:name w:val="WW8Num27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sz w:val="22"/>
      <w:szCs w:val="22"/>
    </w:rPr>
  </w:style>
  <w:style w:type="character" w:styleId="WW8Num31z1">
    <w:name w:val="WW8Num31z1"/>
    <w:qFormat/>
    <w:rPr>
      <w:rFonts w:ascii="Arial" w:hAnsi="Arial" w:cs="Arial"/>
      <w:b w:val="false"/>
      <w:color w:val="000000"/>
    </w:rPr>
  </w:style>
  <w:style w:type="character" w:styleId="WW8Num32z1">
    <w:name w:val="WW8Num32z1"/>
    <w:qFormat/>
    <w:rPr>
      <w:rFonts w:ascii="Arial" w:hAnsi="Arial" w:cs="Arial"/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4z1">
    <w:name w:val="WW8Num34z1"/>
    <w:qFormat/>
    <w:rPr>
      <w:rFonts w:ascii="Arial" w:hAnsi="Arial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sz w:val="22"/>
      <w:szCs w:val="22"/>
    </w:rPr>
  </w:style>
  <w:style w:type="character" w:styleId="WW8Num47z1">
    <w:name w:val="WW8Num47z1"/>
    <w:qFormat/>
    <w:rPr>
      <w:b w:val="false"/>
      <w:u w:val="no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cs="Arial"/>
      <w:sz w:val="22"/>
      <w:szCs w:val="22"/>
    </w:rPr>
  </w:style>
  <w:style w:type="character" w:styleId="WW8Num49z1">
    <w:name w:val="WW8Num49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35:00Z</dcterms:created>
  <dc:creator>user</dc:creator>
  <dc:description/>
  <cp:keywords/>
  <dc:language>en-US</dc:language>
  <cp:lastModifiedBy>user</cp:lastModifiedBy>
  <cp:lastPrinted>2012-10-03T16:31:00Z</cp:lastPrinted>
  <dcterms:modified xsi:type="dcterms:W3CDTF">2013-12-19T05:52:00Z</dcterms:modified>
  <cp:revision>22</cp:revision>
  <dc:subject/>
  <dc:title>ANNEX 4</dc:title>
</cp:coreProperties>
</file>